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Repeated Reading</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o increase reading fluency skill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Grade 2 (oral readers) and above</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1277252274"/>
      <w:bookmarkStart w:id="1" w:name="__Fieldmark__3_1277252274"/>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1277252274"/>
      <w:bookmarkStart w:id="3" w:name="__Fieldmark__4_1277252274"/>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1277252274"/>
      <w:bookmarkStart w:id="5" w:name="__Fieldmark__5_1277252274"/>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1277252274"/>
      <w:bookmarkStart w:id="7" w:name="__Fieldmark__6_1277252274"/>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Reading probes or selections at the student's instructional reading level, approximately 100-200 words in length.  Two copies are needed (one for student to read, one for examiner to record errors).  Stop watch.</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fldChar w:fldCharType="begin">
          <w:ffData>
            <w:name w:val="Text6"/>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Sessions last 5-15 minutes and can be done daily or several times a week.</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Unnamed"/>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t>     </w:t>
      </w:r>
      <w:r>
        <w:rPr>
          <w:rFonts w:cs="Arial" w:ascii="Calibri;Century Gothic" w:hAnsi="Calibri;Century Gothic"/>
        </w:rPr>
      </w:r>
    </w:p>
    <w:p>
      <w:pPr>
        <w:pStyle w:val="Normal"/>
        <w:numPr>
          <w:ilvl w:val="0"/>
          <w:numId w:val="1"/>
        </w:numPr>
        <w:rPr/>
      </w:pPr>
      <w:r>
        <w:rPr>
          <w:rFonts w:cs="Arial" w:ascii="Calibri;Century Gothic" w:hAnsi="Calibri;Century Gothic"/>
        </w:rPr>
        <w:t>Sit with the student in a quiet location without too many distractions.  Give student a copy of the probe and keep one for yourself.</w:t>
      </w:r>
    </w:p>
    <w:p>
      <w:pPr>
        <w:pStyle w:val="Normal"/>
        <w:numPr>
          <w:ilvl w:val="0"/>
          <w:numId w:val="1"/>
        </w:numPr>
        <w:rPr>
          <w:rFonts w:ascii="Calibri;Century Gothic" w:hAnsi="Calibri;Century Gothic" w:cs="Arial"/>
        </w:rPr>
      </w:pPr>
      <w:r>
        <w:rPr>
          <w:rFonts w:cs="Arial" w:ascii="Calibri;Century Gothic" w:hAnsi="Calibri;Century Gothic"/>
        </w:rPr>
        <w:t>Have the student read the passage through, as you follow along.</w:t>
      </w:r>
    </w:p>
    <w:p>
      <w:pPr>
        <w:pStyle w:val="Normal"/>
        <w:numPr>
          <w:ilvl w:val="0"/>
          <w:numId w:val="1"/>
        </w:numPr>
        <w:rPr/>
      </w:pPr>
      <w:r>
        <w:rPr>
          <w:rFonts w:cs="Arial" w:ascii="Calibri;Century Gothic" w:hAnsi="Calibri;Century Gothic"/>
        </w:rPr>
        <w:t>If the student is reading and misreads a word or hesitates for 5 seconds, read the word aloud and have the student repeat the word correctly before continuing along with the reading.  If the student asks for a word definition, give the definition.</w:t>
      </w:r>
    </w:p>
    <w:p>
      <w:pPr>
        <w:pStyle w:val="Normal"/>
        <w:numPr>
          <w:ilvl w:val="0"/>
          <w:numId w:val="1"/>
        </w:numPr>
        <w:rPr>
          <w:rFonts w:ascii="Calibri;Century Gothic" w:hAnsi="Calibri;Century Gothic" w:cs="Arial"/>
        </w:rPr>
      </w:pPr>
      <w:r>
        <w:rPr>
          <w:rFonts w:cs="Arial" w:ascii="Calibri;Century Gothic" w:hAnsi="Calibri;Century Gothic"/>
        </w:rPr>
        <w:t>When the student has completed the passage, have him/her read the passage again, this time while timing the student's reading.  Mark errors or hesitations when you supplied the word (these count as errors).  Mark a slash after the last word the student reads at the end of one minute.  You can choose to have the student read the passage repeatedly until either the student has read the passage 4 times or the student reads the passage at the rate of at least 85-100 correct words per minute.</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7"/>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Use DIBELS oral reading fluency probes, or other reading CBM probes, at the student's instructional reading level.  Administer weekly to monitor progress of correct words per minute and accuracy.</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Rasinski, T.V. (1990).  Effects of repeated reading and listening while reading on reading fluency.  </w:t>
      </w:r>
      <w:r>
        <w:rPr>
          <w:rFonts w:cs="Arial" w:ascii="Calibri;Century Gothic" w:hAnsi="Calibri;Century Gothic"/>
          <w:i/>
        </w:rPr>
        <w:t>Journal of Educational Research</w:t>
      </w:r>
      <w:r>
        <w:rPr>
          <w:rFonts w:cs="Arial" w:ascii="Calibri;Century Gothic" w:hAnsi="Calibri;Century Gothic"/>
        </w:rPr>
        <w:t>, 83(3), 147-150.</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8"/>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Lisa Cavanaugh</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Attached Documents: </w:t>
      </w:r>
      <w:r>
        <w:rPr>
          <w:rFonts w:cs="Arial" w:ascii="Calibri;Century Gothic" w:hAnsi="Calibri;Century Gothic"/>
        </w:rPr>
        <w:t>none</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favia.becker</dc:creator>
  <dc:description/>
  <cp:keywords/>
  <dc:language>en-US</dc:language>
  <cp:lastModifiedBy>karanouhschulers</cp:lastModifiedBy>
  <dcterms:modified xsi:type="dcterms:W3CDTF">2010-04-16T09:45:00Z</dcterms:modified>
  <cp:revision>6</cp:revision>
  <dc:subject/>
  <dc:title>Title of Intervention: </dc:title>
</cp:coreProperties>
</file>